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5" w:type="dxa"/>
        <w:tblLayout w:type="fixed"/>
        <w:tblCellMar>
          <w:top w:w="0" w:type="dxa"/>
          <w:left w:w="108" w:type="dxa"/>
          <w:bottom w:w="0" w:type="dxa"/>
          <w:right w:w="108" w:type="dxa"/>
        </w:tblCellMar>
      </w:tblPr>
      <w:tblGrid>
        <w:gridCol w:w="526"/>
        <w:gridCol w:w="1626"/>
        <w:gridCol w:w="1273"/>
        <w:gridCol w:w="9273"/>
        <w:gridCol w:w="1446"/>
      </w:tblGrid>
      <w:tr>
        <w:trPr/>
        <w:tc>
          <w:tcPr>
            <w:tcW w:w="5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b/>
                <w:b/>
                <w:lang w:val="en-GB"/>
              </w:rPr>
            </w:pPr>
            <w:r>
              <w:rPr>
                <w:b/>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se sheets calculate the underwriting result for each non-life insurance segment. It provides a detailed breakdown of the items giving rise to the underwriting result. This includes the movement in each of the technical provisions in order to calculate the incurred figures for the year.</w:t>
            </w:r>
          </w:p>
          <w:p>
            <w:pPr>
              <w:pStyle w:val="Normal"/>
              <w:snapToGrid w:val="false"/>
              <w:spacing w:lineRule="auto" w:line="240" w:before="0" w:after="0"/>
              <w:rPr>
                <w:lang w:val="en-GB"/>
              </w:rPr>
            </w:pPr>
            <w:r>
              <w:rPr>
                <w:lang w:val="en-GB"/>
              </w:rPr>
            </w:r>
          </w:p>
          <w:p>
            <w:pPr>
              <w:pStyle w:val="Normal"/>
              <w:rPr/>
            </w:pPr>
            <w:r>
              <w:rPr>
                <w:lang w:val="en-GB"/>
              </w:rPr>
              <w:t xml:space="preserve">OF4.1S_F, OF4.2S_F and OF4.3S_F have the same columns as OF4.1S, OF4.2S and OF4.3S respectively, but relate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se sheets need to be populated where the technical provisions for foreign business exceeds 5% of the total technical provisions of the (re)insurer.</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Where a contract covers risks across the different lines of business for non-life (re)insurance obligations, these contracts should be unbundled into the appropriate lines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se sheets are divided as follows:</w:t>
            </w:r>
          </w:p>
          <w:p>
            <w:pPr>
              <w:pStyle w:val="Normal"/>
              <w:numPr>
                <w:ilvl w:val="0"/>
                <w:numId w:val="1"/>
              </w:numPr>
              <w:snapToGrid w:val="false"/>
              <w:spacing w:lineRule="auto" w:line="240" w:before="0" w:after="0"/>
              <w:rPr>
                <w:lang w:val="en-GB"/>
              </w:rPr>
            </w:pPr>
            <w:r>
              <w:rPr>
                <w:lang w:val="en-GB"/>
              </w:rPr>
              <w:t>OF4.1S and  OF4.1S_F</w:t>
            </w:r>
          </w:p>
          <w:p>
            <w:pPr>
              <w:pStyle w:val="Normal"/>
              <w:snapToGrid w:val="false"/>
              <w:spacing w:lineRule="auto" w:line="240" w:before="0" w:after="0"/>
              <w:ind w:left="720" w:hanging="0"/>
              <w:rPr/>
            </w:pPr>
            <w:r>
              <w:rPr>
                <w:lang w:val="en-GB"/>
              </w:rPr>
              <w:t>These sheets contain amounts gross of outward reinsurance.</w:t>
            </w:r>
          </w:p>
          <w:p>
            <w:pPr>
              <w:pStyle w:val="Normal"/>
              <w:numPr>
                <w:ilvl w:val="0"/>
                <w:numId w:val="1"/>
              </w:numPr>
              <w:snapToGrid w:val="false"/>
              <w:spacing w:lineRule="auto" w:line="240" w:before="0" w:after="0"/>
              <w:rPr>
                <w:lang w:val="en-GB"/>
              </w:rPr>
            </w:pPr>
            <w:r>
              <w:rPr>
                <w:lang w:val="en-GB"/>
              </w:rPr>
              <w:t>OF4.2S and  OF4.2S_F</w:t>
            </w:r>
          </w:p>
          <w:p>
            <w:pPr>
              <w:pStyle w:val="Normal"/>
              <w:snapToGrid w:val="false"/>
              <w:spacing w:lineRule="auto" w:line="240" w:before="0" w:after="0"/>
              <w:ind w:left="720" w:hanging="0"/>
              <w:rPr/>
            </w:pPr>
            <w:r>
              <w:rPr>
                <w:lang w:val="en-GB"/>
              </w:rPr>
              <w:t>These sheets contain amounts relating to outward reinsurance.</w:t>
            </w:r>
          </w:p>
          <w:p>
            <w:pPr>
              <w:pStyle w:val="Normal"/>
              <w:numPr>
                <w:ilvl w:val="0"/>
                <w:numId w:val="1"/>
              </w:numPr>
              <w:snapToGrid w:val="false"/>
              <w:spacing w:lineRule="auto" w:line="240" w:before="0" w:after="0"/>
              <w:rPr>
                <w:lang w:val="en-GB"/>
              </w:rPr>
            </w:pPr>
            <w:r>
              <w:rPr>
                <w:lang w:val="en-GB"/>
              </w:rPr>
              <w:t>OF4.3S and  OF4.3S_F</w:t>
            </w:r>
          </w:p>
          <w:p>
            <w:pPr>
              <w:pStyle w:val="Normal"/>
              <w:snapToGrid w:val="false"/>
              <w:spacing w:lineRule="auto" w:line="240" w:before="0" w:after="0"/>
              <w:ind w:left="720" w:hanging="0"/>
              <w:rPr/>
            </w:pPr>
            <w:r>
              <w:rPr>
                <w:lang w:val="en-GB"/>
              </w:rPr>
              <w:t>These sheets contain amounts net of outward reinsurance.</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provision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previous year for the total technical provisions per line of business for all contractual cash flows relating to unexpired risk in terms of an insurance policy not specifically provided for elsewhere (i.e. in the Other Technical Provision).</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s written</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premiums written for the yea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irect</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7 to 1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premiums written in terms of policies where cover is provided to the original policyholder (excl. written premiums for portfolio transfers) as opposed to any reinsurance contract provided by the insurer. The direct written premiums are broken down into the following:</w:t>
            </w:r>
          </w:p>
          <w:p>
            <w:pPr>
              <w:pStyle w:val="Normal"/>
              <w:numPr>
                <w:ilvl w:val="0"/>
                <w:numId w:val="2"/>
              </w:numPr>
              <w:snapToGrid w:val="false"/>
              <w:spacing w:lineRule="auto" w:line="240" w:before="0" w:after="0"/>
              <w:rPr>
                <w:lang w:val="en-GB"/>
              </w:rPr>
            </w:pPr>
            <w:r>
              <w:rPr>
                <w:lang w:val="en-GB"/>
              </w:rPr>
              <w:t>Inclusive of refunded premiums (Row 18): The total premiums written for direct business including all refunded premiums.</w:t>
            </w:r>
          </w:p>
          <w:p>
            <w:pPr>
              <w:pStyle w:val="Normal"/>
              <w:numPr>
                <w:ilvl w:val="0"/>
                <w:numId w:val="2"/>
              </w:numPr>
              <w:snapToGrid w:val="false"/>
              <w:spacing w:lineRule="auto" w:line="240" w:before="0" w:after="0"/>
              <w:rPr>
                <w:lang w:val="en-GB"/>
              </w:rPr>
            </w:pPr>
            <w:r>
              <w:rPr>
                <w:lang w:val="en-GB"/>
              </w:rPr>
              <w:t>Less: refund of premiums (Row 19): The total amount of refund for premiums written for direct business. Refunds refer to premium amounts, if any, returned to policyholders for unexpired risk that did not commence as opposed to premium discounts or items allowed for in Other Technical Provisions (such as cash-back or other loyalty benefits expressed as a function of premium).</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wards reinsuranc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premiums written in terms of reinsurance contracts provided to another insurer/reinsurer as opposed to cover provided to the original policyholder (excl. written premiums for portfolio transfer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 transfer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 to 2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otal premiums written for non-life insurance business that has been transferred in to the insurer or out to another insurer in terms of </w:t>
            </w:r>
            <w:r>
              <w:rPr>
                <w:color w:val="984806"/>
              </w:rPr>
              <w:t>Part V of the Short-Term Insurance Act, 1998</w:t>
            </w:r>
            <w:r>
              <w:rPr/>
              <w:t>. Row 22 should contain the total premiums that have been transferred in to the insurer. Row 23 should contain the total premiums that have been transferred out to another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mmission paid on direct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ommission paid on direct premium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insurance commission paid on inwards reinsurance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Reinsurance commission paid on inwards reinsurance premium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list items below)</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6 to 2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ems included in earned premiums for the period and not included in items 2 to 6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provision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year for the total technical provisions per line of business for all contractual cash flows relating to unexpired risk in terms of an insurance policy not specifically provided for elsewhere (i.e. in the Other Technical Provision) and including / excluding amounts in respect of inwards / outwards portfolio transfers during the accounting period.</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arned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proportion of written premium attributable to the periods of risk that relate to the current accounting period. It represents written premium adjusted by the change in premium provision and any portfolio transfers during the accounting period.</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sh-back and other loyalty provisions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previous year for the total technical provisions per line of business for insurance policy benefits that entitle a policyholder to predetermined benefits on the expiry of a specified period and under specified circumstance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cash-back benefits based on actual premium paid that are repayable (in whole or in part) to the policyholder provided s/he does not claim and / or lapse the insurance policy for the specified period.</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nefit payments mad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benefit payments made during the year relating to cash-back and other loyalty provisions as defined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 transfer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6 to Row 3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otal cash-back and other loyalty benefits that have been transferred in to the insurer or out to another insurer in terms of </w:t>
            </w:r>
            <w:r>
              <w:rPr>
                <w:color w:val="984806"/>
              </w:rPr>
              <w:t>Part V of the Short-Term Insurance Act, 1998</w:t>
            </w:r>
            <w:r>
              <w:rPr/>
              <w:t>. Row 35 should contain the total benefits that have been transferred in to the insurer. Row 36 should contain the total benefits that have been transferred out to another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sh-back and other loyalty provisions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year for the total technical provisions per line of business for insurance policy benefits that entitle a policyholder to predetermined benefits on the expiry of a specified period and under specified circumstances and including / excluding amounts in respect of inwards / outwards portfolio transfers during the accounting period.</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cash-back benefits based on actual premium paid that are repayable (in whole or in part) to the policyholder provided s/he does not claim and / or lapse the insurance policy for the specified period.</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sh-back and other loyalty benefits incurr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cash-back and other loyalty benefits incurred during the year. This includes all benefit payments made as well as adjusted by the change in cash-back and loyalty provisions and any portfolio transfers during the yea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 provision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previous year of total technical provisions per line of business for contingent commissions payable by a reinsurer to a cedant under a reinsurance agreement where these contingent commissions depend on the profitability of the total business ceded. From the cedant’s perspective this will be typically a negative technical provision (i.e. asset and should thus be populated on sheets OF4.2 and OF4.2S_F, if applicable). From the reinsurer’s perspective this will typically be a positive technical provision (i.e. liability and should thus be populated on sheets OF4.1S and OF4.1S_F).</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Profit and Sliding Scale Commissions</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mmission payments made/receiv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contingent commission payments made/received during the year relating to contingent commission provisions as defined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 transfer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5 to Row 4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otal contingent commission payments transferred in to the insurer or out to another insurer in terms of </w:t>
            </w:r>
            <w:r>
              <w:rPr>
                <w:color w:val="984806"/>
              </w:rPr>
              <w:t>Part V of the Short-Term Insurance Act, 1998</w:t>
            </w:r>
            <w:r>
              <w:rPr/>
              <w:t>. Row 44 should contain the total amount that has been transferred in to the insurer. Row 45 should contain the total amount that have has transferred out to another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 provision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losing balance at the end of the year of total technical provisions per line of business for contingent commissions payable by a reinsurer to a cedant under a reinsurance agreement where these contingent commissions depend on the profitability of the total business ceded and including / excluding amounts in respect of inwards / outwards portfolio transfers during the accounting period. From the cedant’s perspective this will be typically a negative technical provision (i.e. asset and should thus be populated on sheets OF4.2S and OF4.2S_F, if applicable). From the reinsurer’s perspective this will be typically a positive technical provision (i.e. liability and should thus be populated on sheets OF4.1S and OF4.1S_F).</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Profit and Sliding Scale Commissions</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s incurr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contingent commission incurred during the year. This includes all payments made/received during the year as well as adjustments for the change in the contingent commission provisions and any portfolio transfers during the yea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 provision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previous year for total technical provisions per line of business relating to any other contingent payments or benefits payable to a policyholder in terms of an insurance policy.</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g. Experience Account Balances offered on Contingency Policies or similar policyholder or third-party profit-sharing structures such as those contained in UMA (Underwriting Manager Agent) binder agreements.</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s made/receiv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other contingent payments made/received during the year relating to other contingent payment provisions as defined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 transfer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4 to Row 5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otal other contingent payments that have been transferred in to the insurer or out to another insurer in terms of </w:t>
            </w:r>
            <w:r>
              <w:rPr>
                <w:color w:val="984806"/>
              </w:rPr>
              <w:t>Part V of the Short-Term Insurance Act, 1998</w:t>
            </w:r>
            <w:r>
              <w:rPr/>
              <w:t>. Row 53 should contain the total amount that has been transferred in to the insurer. Row 54 should contain the total amount that has been transferred out to another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 provision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ing balance at the end of the year for total technical provisions per line of business relating to any other contingent payments or benefits payable to a policyholder in terms of an insurance policy and including / excluding amounts in respect of inwards / outwards portfolio transfers during the accounting period.</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g. Experience Account Balances offered on Contingency Policies or similar policyholder or third-party profit-sharing structures such as those contained in UMA (Underwriting Manager Agent) binder agreements.</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s incurr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other contingent payments incurred during the year. This includes all payments made/received during the year as well as adjustments for the change in the other contingent payment provisions and portfolio transfers during the yea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provision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closing balance at the end of the previous year for total technical provision per line of business relating to all reported outstanding claims and incurred but not yet reported claims.  The provision should also reflect expected changes in estimates of reported claims (IBNER – Incurred But Not Enough Reported).  The balance should be stated net of amounts expected in respect of non-reinsurance recoveries (such as salvages and subrogation).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he provision should include total technical provisions per line of business for outstanding Allocated Loss Adjustment Expenses (ALAE) incurred in respect of reported claims or claims that may be reopened in future.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provision should include total technical provisions for Unallocated Loss Adjustment Expenses (ULAE) that are incurred by the insurer for routine operations attributable to claims management functions like salaries, maintenance, etc. that cannot be allocated to individual claims or lines of busines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yments made in respect of clai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 during the year excluding payments made in respect of ALAE and ULAE as defined abov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yments made in respect of ALA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ayments made during the year in respect of ALAE (allocated loss adjustment expense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yments made in respect of ULA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ayments made during the year in respect of ULAE (unallocated loss adjustment expenses). These are expenses incurred by the insurer for routine operations attributable to claims management functions like salaries, maintenance, etc. that cannot be allocated to individual claims or lines of busines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reinsurance recoveri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amounts received during the year in respect of non-reinsurance recoveries (such as salvages and subrogation).</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 transfer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6 to Row 6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otal claims, including ALAE and ULAE (if applicable), that have been transferred in to the insurer or out to another insurer in terms of </w:t>
            </w:r>
            <w:r>
              <w:rPr>
                <w:color w:val="984806"/>
              </w:rPr>
              <w:t>Part V of the Short-Term Insurance Act, 1998</w:t>
            </w:r>
            <w:r>
              <w:rPr/>
              <w:t>. Row 65 should contain the total amount that has been transferred in to the insurer. Row 66 should contain the total amount that has been transferred out to another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provision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6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closing balance at the end of the year for total technical provision per line of business relating to all reported outstanding claims and incurred but not yet reported claims and including / excluding amounts in respect of inwards / outwards portfolio transfers during the accounting period.   The provision should also reflect expected changes in estimates of reported claims (IBNER – Incurred But Not Enough Reported).  The balance should be stated net of amounts expected in respect of non-reinsurance recoveries (such as salvages and subrogation).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he provision should include total technical provisions per line of business for outstanding Allocated Loss Adjustment Expenses (ALAE) incurred in respect of reported claims or claims that may be reopened in future.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provision should include total technical provisions for Unallocated Loss Adjustment Expenses (ULAE) that are incurred by the insurer for routine operations attributable to claims management functions like salaries, maintenance, etc. that cannot be allocated to individual claims or lines of busines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incurr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claims incurred during the year. This includes all claim payments made, including ALAE and ULAE, during the year as well as adjustments made for the change in the total claims provisions and portfolio transfers during the yea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rating expens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ny other expenses paid during the year not relating to loss adjustment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 - open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Risk margin calculated as at the end of the previous financial year.  The methodology for calculating the risk margin is set out in </w:t>
            </w:r>
            <w:r>
              <w:rPr>
                <w:color w:val="984806"/>
                <w:lang w:val="en-GB"/>
              </w:rPr>
              <w:t>FSI 2.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vement in risk margin</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difference between the opening and closing balances of the risk margin.</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 - closing</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Risk margin calculated as at the end of the financial year.  The methodology for calculating the risk margin is set out in </w:t>
            </w:r>
            <w:r>
              <w:rPr>
                <w:color w:val="984806"/>
                <w:lang w:val="en-GB"/>
              </w:rPr>
              <w:t>FSI 2.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writing result: profit/(los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7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underwriting profit/loss for the yea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4.1S – OF4.3S_F Log file</w:t>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17:00Z</dcterms:created>
  <dc:creator>FR - ACAM</dc:creator>
  <dc:description/>
  <cp:keywords/>
  <dc:language>en-US</dc:language>
  <cp:lastModifiedBy>Christiaan Henning</cp:lastModifiedBy>
  <cp:lastPrinted>2013-01-25T14:04:00Z</cp:lastPrinted>
  <dcterms:modified xsi:type="dcterms:W3CDTF">2016-12-06T10:06:00Z</dcterms:modified>
  <cp:revision>29</cp:revision>
  <dc:subject/>
  <dc:title/>
</cp:coreProperties>
</file>